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  <w:lang w:val="ro-RO"/>
        </w:rPr>
      </w:pPr>
      <w:r>
        <w:rPr>
          <w:sz w:val="21"/>
          <w:szCs w:val="21"/>
          <w:lang w:val="en-US"/>
        </w:rPr>
        <w:t>Anexa nr.3</w:t>
      </w:r>
    </w:p>
    <w:p>
      <w:pPr>
        <w:pStyle w:val="Normal"/>
        <w:jc w:val="righ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la Hotărîrea Guvernului nr______ </w:t>
      </w:r>
    </w:p>
    <w:p>
      <w:pPr>
        <w:pStyle w:val="Normal"/>
        <w:jc w:val="righ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din ______________2016</w:t>
      </w:r>
    </w:p>
    <w:p>
      <w:pPr>
        <w:pStyle w:val="Normal"/>
        <w:jc w:val="righ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center"/>
        <w:rPr>
          <w:b/>
          <w:b/>
          <w:sz w:val="21"/>
          <w:szCs w:val="21"/>
          <w:lang w:val="ro-RO"/>
        </w:rPr>
      </w:pPr>
      <w:r>
        <w:rPr>
          <w:b/>
          <w:sz w:val="21"/>
          <w:szCs w:val="21"/>
          <w:lang w:val="ro-RO"/>
        </w:rPr>
      </w:r>
    </w:p>
    <w:p>
      <w:pPr>
        <w:pStyle w:val="Normal"/>
        <w:jc w:val="center"/>
        <w:rPr>
          <w:b/>
          <w:b/>
          <w:sz w:val="21"/>
          <w:szCs w:val="21"/>
          <w:lang w:val="ro-RO"/>
        </w:rPr>
      </w:pPr>
      <w:r>
        <w:rPr>
          <w:b/>
          <w:sz w:val="21"/>
          <w:szCs w:val="21"/>
          <w:lang w:val="ro-RO"/>
        </w:rPr>
        <w:t xml:space="preserve">Lista </w:t>
      </w:r>
    </w:p>
    <w:p>
      <w:pPr>
        <w:pStyle w:val="Normal"/>
        <w:jc w:val="center"/>
        <w:rPr/>
      </w:pPr>
      <w:r>
        <w:rPr>
          <w:b/>
          <w:sz w:val="21"/>
          <w:szCs w:val="21"/>
          <w:lang w:val="ro-RO"/>
        </w:rPr>
        <w:t xml:space="preserve">terenurilor proprietate publică a statului, incluse în ampriza tronsonului  de cale ferată </w:t>
      </w:r>
    </w:p>
    <w:p>
      <w:pPr>
        <w:pStyle w:val="Normal"/>
        <w:jc w:val="center"/>
        <w:rPr>
          <w:b/>
          <w:b/>
          <w:sz w:val="21"/>
          <w:szCs w:val="21"/>
          <w:lang w:val="ro-RO"/>
        </w:rPr>
      </w:pPr>
      <w:r>
        <w:rPr>
          <w:b/>
          <w:sz w:val="21"/>
          <w:szCs w:val="21"/>
          <w:lang w:val="ro-RO"/>
        </w:rPr>
        <w:t>Cahul-Giurgiuleşti,  administrate de Ministerul Transporturilor şi Infrastructurii Drumurilor</w:t>
      </w:r>
    </w:p>
    <w:p>
      <w:pPr>
        <w:pStyle w:val="Normal"/>
        <w:jc w:val="center"/>
        <w:rPr/>
      </w:pPr>
      <w:r>
        <w:rPr>
          <w:b/>
          <w:sz w:val="21"/>
          <w:szCs w:val="21"/>
          <w:lang w:val="ro-RO"/>
        </w:rPr>
        <w:t xml:space="preserve"> </w:t>
      </w:r>
      <w:r>
        <w:rPr>
          <w:b/>
          <w:sz w:val="21"/>
          <w:szCs w:val="21"/>
          <w:lang w:val="ro-RO"/>
        </w:rPr>
        <w:t>(gestionar - Întreprinderea de Stat „Calea Ferată din Moldova”), a căror destinaţie  se modifică în terenuri destinate industriei, transporturilor, telecomunicaţiilor şi cu alte destinaţii speciale</w:t>
      </w:r>
    </w:p>
    <w:p>
      <w:pPr>
        <w:pStyle w:val="Normal"/>
        <w:jc w:val="center"/>
        <w:rPr>
          <w:b/>
          <w:b/>
          <w:sz w:val="21"/>
          <w:szCs w:val="21"/>
          <w:lang w:val="ro-RO"/>
        </w:rPr>
      </w:pPr>
      <w:r>
        <w:rPr>
          <w:b/>
          <w:sz w:val="21"/>
          <w:szCs w:val="21"/>
          <w:lang w:val="ro-RO"/>
        </w:rPr>
      </w:r>
    </w:p>
    <w:p>
      <w:pPr>
        <w:pStyle w:val="Normal"/>
        <w:jc w:val="center"/>
        <w:rPr>
          <w:b/>
          <w:b/>
          <w:sz w:val="21"/>
          <w:szCs w:val="21"/>
          <w:lang w:val="ro-RO"/>
        </w:rPr>
      </w:pPr>
      <w:r>
        <w:rPr>
          <w:b/>
          <w:sz w:val="21"/>
          <w:szCs w:val="21"/>
          <w:lang w:val="ro-RO"/>
        </w:rPr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I. Terenuri transmise de la autorităţile publice locale</w:t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268"/>
        <w:gridCol w:w="4047"/>
        <w:gridCol w:w="256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d/o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ro-RO"/>
              </w:rPr>
              <w:t>Denumirea unităţilor administrativ-teritoriale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en-GB"/>
              </w:rPr>
              <w:t xml:space="preserve">Categoria terenurilor a căror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 xml:space="preserve">destinaţie se modifică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 xml:space="preserve">Suprafaţa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en-GB"/>
              </w:rPr>
              <w:t>terenurilor, ha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o-RO"/>
              </w:rPr>
            </w:pPr>
            <w:r>
              <w:rPr>
                <w:b/>
                <w:sz w:val="21"/>
                <w:szCs w:val="21"/>
                <w:lang w:val="ro-RO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  <w:t xml:space="preserve">Oraşul Cahul, extravilan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  <w:lang w:val="ro-MD"/>
              </w:rPr>
              <w:t xml:space="preserve">cu destinaţie agricolă (păşuni) </w:t>
            </w:r>
            <w:r>
              <w:rPr>
                <w:b/>
                <w:sz w:val="21"/>
                <w:szCs w:val="21"/>
                <w:lang w:val="ro-MD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ro-RO"/>
              </w:rPr>
            </w:pPr>
            <w:r>
              <w:rPr>
                <w:sz w:val="21"/>
                <w:szCs w:val="21"/>
                <w:lang w:val="ro-MD"/>
              </w:rPr>
              <w:t>ale fondului de rezervă (păşuni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  <w:lang w:val="ro-MD"/>
              </w:rPr>
              <w:t xml:space="preserve">3,61 </w:t>
            </w:r>
            <w:r>
              <w:rPr>
                <w:b/>
                <w:sz w:val="21"/>
                <w:szCs w:val="21"/>
                <w:lang w:val="ro-MD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 xml:space="preserve">1,28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627" w:leader="none"/>
                <w:tab w:val="left" w:pos="840" w:leader="none"/>
                <w:tab w:val="left" w:pos="4305" w:leader="none"/>
              </w:tabs>
              <w:spacing w:lineRule="exact" w:line="240" w:before="0" w:after="0"/>
              <w:rPr>
                <w:b/>
                <w:b/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4,8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exact" w:line="240" w:before="0" w:after="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  <w:t xml:space="preserve">Satul Crihana Veche, raionul Cahul, extravilan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cu destinaţie agricolă (păşuni) 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ale fondului silvic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ale fondului apelor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 xml:space="preserve">ale fondului de rezervă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13,13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0,15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0,28 </w:t>
            </w:r>
          </w:p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 xml:space="preserve">0,14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ro-RO"/>
              </w:rPr>
            </w:pPr>
            <w:r>
              <w:rPr>
                <w:b/>
                <w:sz w:val="21"/>
                <w:szCs w:val="21"/>
                <w:lang w:val="ro-RO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exact" w:line="240" w:before="0" w:after="0"/>
              <w:rPr>
                <w:b/>
                <w:b/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13,7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exact" w:line="240" w:before="0" w:after="0"/>
              <w:rPr/>
            </w:pPr>
            <w:r>
              <w:rPr>
                <w:sz w:val="21"/>
                <w:szCs w:val="21"/>
                <w:lang w:val="ro-MD"/>
              </w:rPr>
              <w:t>Satul  Vadul lui Isac, raionul Cahul, extravilan</w:t>
            </w:r>
            <w:r>
              <w:rPr>
                <w:b/>
                <w:sz w:val="21"/>
                <w:szCs w:val="21"/>
                <w:lang w:val="ro-MD"/>
              </w:rPr>
              <w:tab/>
            </w:r>
          </w:p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cu destinaţie agricolă (păşuni)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ale fondului silvic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ale fondului apelor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 xml:space="preserve">ale fondului de rezervă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12,78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0,56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0,41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 xml:space="preserve">1,65 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exact" w:line="240" w:before="0" w:after="0"/>
              <w:rPr>
                <w:b/>
                <w:b/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15,4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  <w:t>Satul  Giurgiuleşti, raionul Cahul, extravilan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cu destinaţie agricolă (păşuni)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 xml:space="preserve">ale fondului de rezervă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4,25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 xml:space="preserve">0,03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exact" w:line="240" w:before="0" w:after="0"/>
              <w:rPr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4,2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exact" w:line="240" w:before="0" w:after="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  <w:t xml:space="preserve">Satul Colibaşi, raionul Cahul, extravilan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cu destinaţie agricolă, inclusiv: 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arabile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ăşuni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ale fondului silvic 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ale fondului apelor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 xml:space="preserve">ale fondului de rezervă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0,78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20,53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0,04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3,96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 xml:space="preserve">4,90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exact" w:line="240" w:before="0" w:after="0"/>
              <w:rPr>
                <w:b/>
                <w:b/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30,2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exact" w:line="240" w:before="0" w:after="0"/>
              <w:rPr/>
            </w:pPr>
            <w:r>
              <w:rPr>
                <w:sz w:val="21"/>
                <w:szCs w:val="21"/>
                <w:lang w:val="ro-MD"/>
              </w:rPr>
              <w:t>Comuna Manta,  raionul Cahul, extravilan</w:t>
            </w:r>
            <w:r>
              <w:rPr>
                <w:b/>
                <w:sz w:val="21"/>
                <w:szCs w:val="21"/>
                <w:lang w:val="ro-MD"/>
              </w:rPr>
              <w:tab/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ab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cu destinaţie agricolă (păşuni)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ale fondului silvic 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ale fondului apelor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 xml:space="preserve">ale fondului de rezervă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16,31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0,45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0,49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1,8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exact" w:line="240" w:before="0" w:after="0"/>
              <w:rPr>
                <w:b/>
                <w:b/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19,0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  <w:t>Satul Văleni, raionul Cahul, extravilan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cu destinaţie agricolă (păşuni)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ale fondului silvic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 xml:space="preserve">ale fondului de rezervă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1,92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0,20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>1,3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3,4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exact" w:line="240" w:before="0" w:after="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  <w:t>Satul Slobozia Mare, raionul Cahul, extravilan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u destinaţie agricolă (păşuni)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ale fondului silvic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 xml:space="preserve">ale fondului de rezervă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11,72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0,12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2,7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14,5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Total   I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105,59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ro-RO"/>
        </w:rPr>
        <w:t>II. Terenuri transmise  de la ministere, alte autorităţi administrative centrale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00"/>
        <w:gridCol w:w="3078"/>
        <w:gridCol w:w="1311"/>
        <w:gridCol w:w="262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/o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enumirea ministerelor, a altor  autorităţi administrative centra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ategoria terenurilo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uprafaţa</w:t>
            </w:r>
          </w:p>
          <w:p>
            <w:pPr>
              <w:pStyle w:val="Normal"/>
              <w:ind w:left="-51" w:firstLine="51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en-GB"/>
              </w:rPr>
              <w:t>terenurilor, h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Amplasarea terenurilor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auto" w:line="240" w:before="0" w:after="0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Ministerul Justiţiei</w:t>
            </w:r>
          </w:p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auto" w:line="240" w:before="0" w:after="0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 xml:space="preserve">(Departamentul Înstituţiilor Penitenciare)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u destinaţie agricolă (arabile)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11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o-MD"/>
              </w:rPr>
              <w:t>Satul  Crihana Veche, raionul Cahul, extravilan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genţia „Moldsilva”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</w:t>
            </w:r>
            <w:r>
              <w:rPr>
                <w:sz w:val="22"/>
                <w:szCs w:val="22"/>
                <w:lang w:val="ro-MD"/>
              </w:rPr>
              <w:t>Întreprinderea de Stat pentru Silvicultură „Manta-V”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MD"/>
              </w:rPr>
              <w:t>ale  fondului silvic (păşuni)</w:t>
            </w:r>
          </w:p>
          <w:p>
            <w:pPr>
              <w:pStyle w:val="Normal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1,4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Satul Crihana Veche, raionul Cahul, extravilan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atLeast" w:line="240" w:before="0" w:after="120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Ministerul Agriculturii şi Industriei Alimentar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le fondului apelo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,2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o-MD"/>
              </w:rPr>
              <w:t>Satul Crihana Veche, raionul Cahul, extravilan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atLeast" w:line="240" w:before="0" w:after="120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  <w:lang w:val="ro-MD"/>
              </w:rPr>
              <w:t>Tota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,7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  <w:lang w:val="ro-M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genţia „Moldsilva”</w:t>
            </w:r>
          </w:p>
          <w:p>
            <w:pPr>
              <w:pStyle w:val="Normal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(Întreprinderea de Stat  pentru Silvicultură „Silva- Sud”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le fondului silvic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,19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atul Giurgiuleşti, raionul Cahul, extravilan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atLeast" w:line="240" w:before="0" w:after="0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Ministerul Mediului</w:t>
            </w:r>
          </w:p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atLeast" w:line="240" w:before="0" w:after="0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(Întreprinderea de Stat „Apele Moldovei”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le fondului apelor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,5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atul Giurgiuleşti, raionul Cahul, extravilan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atLeast" w:line="240" w:before="0" w:after="0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  <w:lang w:val="ro-MD"/>
              </w:rPr>
              <w:t>Tota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,7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genţia „Moldsilva”</w:t>
            </w:r>
          </w:p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atLeast" w:line="240" w:before="0" w:after="120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(Întreprinderea de Stat  pentru Silvicultură „Silva- Sud”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le fondului silvi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58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atul  Colibaşi, raionul Cahul, extravilan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MD"/>
              </w:rPr>
              <w:t>Tota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,5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genţia „Moldsilva”</w:t>
            </w:r>
          </w:p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atLeast" w:line="240" w:before="0" w:after="120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(Întreprinderea de Stat  pentru Silvicultură „Silva- Sud”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le fondului silvi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,0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atul  Brînza, raionul Cahul, extravilan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MD"/>
              </w:rPr>
              <w:t>Tota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,0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genţia „Moldsilva”</w:t>
            </w:r>
          </w:p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atLeast" w:line="240" w:before="0" w:after="120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(Întreprinderea de Stat  pentru Silvicultură „Silva- Sud”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le fondului silvi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,8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en-GB"/>
              </w:rPr>
              <w:t>Satul Văleni,</w:t>
            </w:r>
            <w:r>
              <w:rPr>
                <w:sz w:val="22"/>
                <w:szCs w:val="22"/>
                <w:lang w:val="ro-RO"/>
              </w:rPr>
              <w:t xml:space="preserve"> raionul Cahul, extravilan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,8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genţia „Moldsilva”</w:t>
            </w:r>
          </w:p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MD"/>
              </w:rPr>
              <w:t>(Întreprinderea de Stat  pentru Silvicultură „Silva- Sud”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le fondului silvic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,57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atul Slobozia Mare, raionul Cahul, extravilan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MD"/>
              </w:rPr>
              <w:t>Tota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,5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genţia „Moldsilva”</w:t>
            </w:r>
          </w:p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MD"/>
              </w:rPr>
              <w:t>(Întreprinderea de Stat  pentru Silvicultură „Silva- Sud”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le fondului silvic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,8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o-MD"/>
              </w:rPr>
              <w:t>Satul  Cîşliţa Prut, raionul Cahul, extravilan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MD"/>
              </w:rPr>
              <w:t>Tota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,8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  <w:lang w:val="ro-M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tal  I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8,3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III. Terenuri transmise, </w:t>
      </w:r>
      <w:r>
        <w:rPr>
          <w:sz w:val="22"/>
          <w:szCs w:val="22"/>
          <w:lang w:val="ro-RO"/>
        </w:rPr>
        <w:t>procurate  de Agenţia Relaţii Funciare şi Cadastru, de la populaţie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268"/>
        <w:gridCol w:w="4047"/>
        <w:gridCol w:w="256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/o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o-RO"/>
              </w:rPr>
              <w:t>Denumirea unităţilor administrativ-teritoria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ategoria terenurilo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Suprafaţa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erenurilor, ha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atul Vadul lui Isac, extravilan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 xml:space="preserve">cu destinaţie agricolă (arabile)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,03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,03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 xml:space="preserve">Satul Colibaşi, raionul Cahul, extravilan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u destinaţie agricolă (plantaţii multianuale</w:t>
            </w:r>
            <w:r>
              <w:rPr>
                <w:sz w:val="22"/>
                <w:szCs w:val="22"/>
                <w:lang w:val="ro-MD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3007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o-MD"/>
              </w:rPr>
              <w:t xml:space="preserve">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exact" w:line="240" w:before="0" w:after="0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,300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Comuna Manta,  raionul Cahul, extravilan</w:t>
            </w:r>
            <w:r>
              <w:rPr>
                <w:b/>
                <w:sz w:val="22"/>
                <w:szCs w:val="22"/>
                <w:lang w:val="ro-MD"/>
              </w:rPr>
              <w:tab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 xml:space="preserve">cu destinaţie agricolă (grădini)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o-MD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392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exact" w:line="240" w:before="0" w:after="0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,392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o-MD"/>
              </w:rPr>
              <w:t>Satul Brînza, raionul Cahul, extravilan</w:t>
            </w:r>
            <w:r>
              <w:rPr>
                <w:b/>
                <w:sz w:val="22"/>
                <w:szCs w:val="22"/>
                <w:lang w:val="ro-MD"/>
              </w:rPr>
              <w:tab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>cu destinaţie agricolă (grădini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 xml:space="preserve">2,82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o-MD"/>
              </w:rPr>
              <w:t xml:space="preserve">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,8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Satul Văleni, raionul Cahul, extravilan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 xml:space="preserve">cu destinaţie agricolă, inclusiv: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 xml:space="preserve">arabile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 xml:space="preserve">plantaţii multianuale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,1925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,107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,30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>Satul Slobozia Mare, raionul Cahul, extravilan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 xml:space="preserve">cu destinaţie agricolă, inclusiv: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 xml:space="preserve">arabile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 xml:space="preserve">plantaţii multianuale 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,8100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02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,83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ro-MD"/>
              </w:rPr>
            </w:pPr>
            <w:r>
              <w:rPr>
                <w:sz w:val="22"/>
                <w:szCs w:val="22"/>
                <w:lang w:val="ro-MD"/>
              </w:rPr>
              <w:t xml:space="preserve">Satul Cîşliţa-Prut, raionul Cahul, extravilan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 xml:space="preserve">cu destinaţie agricolă (arabile) 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,07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,07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  <w:lang w:val="ro-MD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  <w:lang w:val="ro-MD"/>
              </w:rPr>
              <w:t xml:space="preserve">Total III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4,743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  <w:lang w:val="ro-MD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  <w:lang w:val="ro-MD"/>
              </w:rPr>
              <w:t>Total gener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78,6736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2"/>
      <w:type w:val="nextPage"/>
      <w:pgSz w:w="11906" w:h="16838"/>
      <w:pgMar w:left="851" w:right="851" w:gutter="0" w:header="0" w:top="851" w:footer="4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Docbody">
    <w:name w:val="doc_body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o-RO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1:57:00Z</dcterms:created>
  <dc:creator>CorneliaMocanu</dc:creator>
  <dc:description/>
  <cp:keywords/>
  <dc:language>en-US</dc:language>
  <cp:lastModifiedBy>EBecu</cp:lastModifiedBy>
  <cp:lastPrinted>2015-06-12T11:13:00Z</cp:lastPrinted>
  <dcterms:modified xsi:type="dcterms:W3CDTF">2016-10-04T09:59:00Z</dcterms:modified>
  <cp:revision>113</cp:revision>
  <dc:subject/>
  <dc:title>AGENŢIA</dc:title>
</cp:coreProperties>
</file>