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right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proiect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8"/>
          <w:szCs w:val="28"/>
          <w:u w:val="single"/>
          <w:lang w:val="ro-RO"/>
        </w:rPr>
      </w:pPr>
      <w:r>
        <w:rPr>
          <w:b/>
          <w:bCs/>
          <w:sz w:val="28"/>
          <w:szCs w:val="28"/>
          <w:u w:val="single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GUVERNUL REPUBLICII MOLDOVA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OTĂRÎRE    </w:t>
      </w:r>
      <w:r>
        <w:rPr>
          <w:sz w:val="24"/>
          <w:szCs w:val="24"/>
        </w:rPr>
        <w:t xml:space="preserve"> Nr._____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in «____»____________2017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işinău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u privire la aprobarea Cadastrului funcia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orm situaţiei la 1 ianuarie 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În temeiul art. 8, din Codul funciar nr. 828–XII din 25 decembrie 1991 (republicat în Monitorul Oficial al Republicii Moldova, 2001, nr 107, art. 817), cu modificările şi completările ulterioare,</w:t>
      </w:r>
      <w:r>
        <w:rPr/>
        <w:t xml:space="preserve">  </w:t>
      </w:r>
      <w:r>
        <w:rPr>
          <w:sz w:val="28"/>
          <w:szCs w:val="28"/>
        </w:rPr>
        <w:t>Guvernul HOTĂRĂŞTE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Se  aprobă  Cadastrul  funciar  conform situaţiei la 1 ianuarie 2017, cu suprafaţa totală de 3 384,6 mii hectare, inclusiv terenuri irigate - 228,3 mii hectare, terenuri desecate - 69,2 mii hectare, potrivit formularelor nr. 1, nr. 2 şi nr. 3 (se anexează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851"/>
        <w:rPr/>
      </w:pPr>
      <w:r>
        <w:rPr/>
        <w:t xml:space="preserve">Prim-ministru                   </w:t>
      </w:r>
      <w:r>
        <w:rPr>
          <w:lang w:val="en-US"/>
        </w:rPr>
        <w:t xml:space="preserve">                                    </w:t>
      </w:r>
      <w:r>
        <w:rPr/>
        <w:t xml:space="preserve">                          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rasemnează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ceprim – ministru,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inistrul Economiei   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inistrul Agriculturii şi 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Industriei Alimentare                                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  <w:tab w:val="right" w:pos="8640" w:leader="none"/>
      </w:tabs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32:00Z</dcterms:created>
  <dc:creator>Mocreac</dc:creator>
  <dc:description/>
  <cp:keywords/>
  <dc:language>en-US</dc:language>
  <cp:lastModifiedBy>User</cp:lastModifiedBy>
  <cp:lastPrinted>2016-04-27T09:33:00Z</cp:lastPrinted>
  <dcterms:modified xsi:type="dcterms:W3CDTF">2017-05-03T05:52:00Z</dcterms:modified>
  <cp:revision>10</cp:revision>
  <dc:subject/>
  <dc:title>proiect</dc:title>
</cp:coreProperties>
</file>